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61"/>
        <w:gridCol w:w="2990"/>
        <w:gridCol w:w="2831"/>
        <w:gridCol w:w="279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о ред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ОБЕКТИТЕ, МЕСТОНАХОЖДЕНИЕ, АО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ЛОЩ – РЗП (кв.м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ИД СПОР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едлагана наемна стойност (в лева за 1 година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ЗАЛА ДРУЖБА, ул. „Драгоман” № 2 , гр. Хаско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ОС № 2967/2008г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з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културизъм и съблекал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илов трибо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ла по борб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рб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Съблекалня  </w:t>
            </w:r>
            <w:r>
              <w:rPr>
                <w:rFonts w:cs="Arial Narrow" w:ascii="Arial Narrow" w:hAnsi="Arial Narrow"/>
                <w:lang w:val="en-US"/>
              </w:rPr>
              <w:t> </w:t>
            </w:r>
            <w:r>
              <w:rPr>
                <w:rFonts w:cs="Arial Narrow" w:ascii="Arial Narrow" w:hAnsi="Arial Narrow"/>
                <w:lang w:val="ru-RU"/>
              </w:rPr>
              <w:t xml:space="preserve">1 </w:t>
            </w:r>
            <w:r>
              <w:rPr>
                <w:rFonts w:cs="Arial Narrow" w:ascii="Arial Narrow" w:hAnsi="Arial Narrow"/>
              </w:rPr>
              <w:t xml:space="preserve">и </w:t>
            </w:r>
            <w:r>
              <w:rPr>
                <w:rFonts w:cs="Arial Narrow" w:ascii="Arial Narrow" w:hAnsi="Arial Narrow"/>
                <w:lang w:val="en-US"/>
              </w:rPr>
              <w:t>WC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9,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Съблекалня  </w:t>
            </w:r>
            <w:r>
              <w:rPr>
                <w:rFonts w:cs="Arial Narrow" w:ascii="Arial Narrow" w:hAnsi="Arial Narrow"/>
                <w:lang w:val="en-US"/>
              </w:rPr>
              <w:t xml:space="preserve"> 2 </w:t>
            </w:r>
            <w:r>
              <w:rPr>
                <w:rFonts w:cs="Arial Narrow" w:ascii="Arial Narrow" w:hAnsi="Arial Narrow"/>
              </w:rPr>
              <w:t xml:space="preserve">и </w:t>
            </w:r>
            <w:r>
              <w:rPr>
                <w:rFonts w:cs="Arial Narrow" w:ascii="Arial Narrow" w:hAnsi="Arial Narrow"/>
                <w:lang w:val="en-US"/>
              </w:rPr>
              <w:t>WC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39,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ru-RU"/>
              </w:rPr>
              <w:t>Съблекалня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WC</w:t>
            </w:r>
            <w:r>
              <w:rPr>
                <w:rFonts w:cs="Arial Narrow" w:ascii="Arial Narrow" w:hAnsi="Arial Narrow"/>
              </w:rPr>
              <w:t xml:space="preserve">, саун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ru-RU"/>
              </w:rPr>
              <w:t>Съблекалня и ба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9,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клад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6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 етаж – вход сев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Баскетбо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скетбо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 етаж – вход изто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щан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щанг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 етаж – вход сев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5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 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 етаж – вход зап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карат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рат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І етаж – вход севе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аеробика, ведно с барче, сауна, масажна, баня и сан. възе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2 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еробик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ЗАЛА СПАРТАК, ул. „Средна гора”, гр. Хасково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ОС № 2925/20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ла Бадминтон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дминто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Зала Хандба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1080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Хандба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Бок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,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к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28,6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и баня №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и баня №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и баня № 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и баня № 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тенис на мас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5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нис на мас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към залата за тенис на мас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ла джудо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жудо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към залата за джуд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8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ис № 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5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ход запад (бивш стол спортисти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Зала по карате - (зала карате, сауна с баня, фитнес,  рехабилитационен център съблекалня, стрелбище, баня с </w:t>
            </w:r>
            <w:r>
              <w:rPr>
                <w:rFonts w:cs="Arial Narrow" w:ascii="Arial Narrow" w:hAnsi="Arial Narrow"/>
                <w:lang w:val="en-US"/>
              </w:rPr>
              <w:t>WC</w:t>
            </w:r>
            <w:r>
              <w:rPr>
                <w:rFonts w:cs="Arial Narrow" w:ascii="Arial Narrow" w:hAnsi="Arial Narrow"/>
              </w:rPr>
              <w:t>, стрелбище и приемна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рат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СШ ЮНАК, ул. „Тимок” № 16, гр. Хаско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ОС № 2968/2008г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гимнастик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ортна гимнастика, бату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жен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мъж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поддръжка и скл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2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№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№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№ 3 (мокро помещение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№ 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ла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вор – 3 бр. игрищ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ортна площадк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МПЛЕКС  МЛАДОСТ, ул. „Беласица” № 1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ОС № 2953/2008г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а борб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рб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мощни помещения, включващи: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2 и ба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ъблекалня № 4 и </w:t>
            </w:r>
            <w:r>
              <w:rPr>
                <w:rFonts w:cs="Arial Narrow" w:ascii="Arial Narrow" w:hAnsi="Arial Narrow"/>
                <w:lang w:val="en-US"/>
              </w:rPr>
              <w:t>WC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ІІ етаж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я поддръжка № 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ъблекалня № 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</w:t>
            </w:r>
          </w:p>
        </w:tc>
      </w:tr>
      <w:tr>
        <w:trPr>
          <w:trHeight w:val="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4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адион Младо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утбол, лека атлетик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17:00Z</dcterms:created>
  <dc:creator>User</dc:creator>
  <dc:description/>
  <cp:keywords/>
  <dc:language>en-US</dc:language>
  <cp:lastModifiedBy>User</cp:lastModifiedBy>
  <cp:lastPrinted>2013-11-18T13:40:00Z</cp:lastPrinted>
  <dcterms:modified xsi:type="dcterms:W3CDTF">2013-11-18T11:41:00Z</dcterms:modified>
  <cp:revision>16</cp:revision>
  <dc:subject/>
  <dc:title>№ ПО РЕД</dc:title>
</cp:coreProperties>
</file>